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ректор по учебной и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й работ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С. Богомолов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6 февраля 2024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Расписание онлайн лекц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удентов </w:t>
      </w:r>
      <w:r>
        <w:rPr>
          <w:rFonts w:cs="Times New Roman" w:ascii="Times New Roman" w:hAnsi="Times New Roman"/>
          <w:b/>
          <w:sz w:val="24"/>
          <w:szCs w:val="24"/>
        </w:rPr>
        <w:t>первого курса лечебного и педиатрического факультетов</w:t>
      </w:r>
      <w:r>
        <w:rPr>
          <w:rFonts w:cs="Times New Roman" w:ascii="Times New Roman" w:hAnsi="Times New Roman"/>
          <w:sz w:val="24"/>
          <w:szCs w:val="24"/>
        </w:rPr>
        <w:t>, обучающихся по совместным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м программам с ОО Республики Узбекистан на  весенний семестр  2023-2024 уч.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73"/>
        <w:gridCol w:w="1608"/>
        <w:gridCol w:w="1559"/>
        <w:gridCol w:w="6442"/>
        <w:gridCol w:w="2693"/>
      </w:tblGrid>
      <w:tr>
        <w:trPr>
          <w:trHeight w:val="9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/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ата  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Время (московс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исциплин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Тема л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Фактическое выполнение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Лектор</w:t>
              <w:tab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Гист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гистологии. Цитология – органеллы, ядр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Благова Н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ведение в спланхнологию. Пищеварительная систе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в.каф., профессор Стельникова И.Г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Гист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мбриоло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lang w:eastAsia="ru-RU"/>
              </w:rPr>
            </w:pPr>
            <w:r>
              <w:rPr>
                <w:color w:val="000000"/>
              </w:rPr>
              <w:t>Доцент Благова Н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4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История развития эволюционных идей. Теория Ч.Дарвина. Формирование современной теории эволю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z-Cyrl-UZ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Князева Е.С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5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Гист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кани. Эпителиальная тка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цент Благова Н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6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Микроэволюция и вид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преп. Ермолина Е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7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Гист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ые и опорные ткани: кровь и лимф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Благова Н.В.</w:t>
            </w:r>
          </w:p>
        </w:tc>
      </w:tr>
      <w:tr>
        <w:trPr>
          <w:trHeight w:val="3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Основные закономерности макроэволю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преп. Ермолина Е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9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Гист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 соединительная ткань. Ткани со специальными свойст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Благова Н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0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Основы экологии. Экология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Князева Е.С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Гист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ные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Благова Н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мфатическая систе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в.каф. профессор Стельникова И.Г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Гистолог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ышечная ткан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цент Благова Н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ндокринная систе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цент Эрастов Е.Р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5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мунная систе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цент Курникова А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кан ФСОП                                                                                                                                                                                      Ловцова Л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ческий руководитель ФСОП                                                                                                                                             Никонова Л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14:00Z</dcterms:created>
  <dc:creator>user333</dc:creator>
  <dc:description/>
  <cp:keywords/>
  <dc:language>en-US</dc:language>
  <cp:lastModifiedBy>user333</cp:lastModifiedBy>
  <dcterms:modified xsi:type="dcterms:W3CDTF">2024-02-08T10:14:00Z</dcterms:modified>
  <cp:revision>2</cp:revision>
  <dc:subject/>
  <dc:title/>
</cp:coreProperties>
</file>