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ректор по учебной и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й рабо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С. Богомолов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6 февраля 2024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Расписание онлайн лекц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удентов </w:t>
      </w:r>
      <w:r>
        <w:rPr>
          <w:rFonts w:cs="Times New Roman" w:ascii="Times New Roman" w:hAnsi="Times New Roman"/>
          <w:b/>
          <w:bCs/>
          <w:sz w:val="24"/>
          <w:szCs w:val="24"/>
        </w:rPr>
        <w:t>перв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курса   фармацевтического факультета</w:t>
      </w:r>
      <w:r>
        <w:rPr>
          <w:rFonts w:cs="Times New Roman" w:ascii="Times New Roman" w:hAnsi="Times New Roman"/>
          <w:sz w:val="24"/>
          <w:szCs w:val="24"/>
        </w:rPr>
        <w:t>, обучающихся по совместным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м программам с ОО Республики Узбекистан на весенний семестр 2023-2024 уч.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73"/>
        <w:gridCol w:w="1608"/>
        <w:gridCol w:w="3147"/>
        <w:gridCol w:w="5529"/>
        <w:gridCol w:w="2018"/>
      </w:tblGrid>
      <w:tr>
        <w:trPr>
          <w:trHeight w:val="9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/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ата  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ремя (московское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исципли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ма лекци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Фактическое выполнение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ектор</w:t>
              <w:tab/>
            </w:r>
          </w:p>
        </w:tc>
      </w:tr>
      <w:tr>
        <w:trPr>
          <w:trHeight w:val="8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6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оллоидная 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Основные понятия химической термодинамик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ондрашин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1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иммунологию. Антиген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Махрова Т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оллоидная 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равновесие. Уравнения изотермы, изобары химических реакц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ондрашин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  <w:t>Иммуноглобулин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>Профессор Заславская М.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оллоидная 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а равновесия. Вычисление выхода продукта. Зависимость константы равновесия от температур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ондрашин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6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комплекс гистосовместимост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цепторы лимфоци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Махрова Т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7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оллоидная 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весие жидкий раствор – пар в двухкомпонентных системах. Двойные смеси жидкостей с ограниченной взаимной растворимостью.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ондрашина О.В.</w:t>
            </w:r>
          </w:p>
        </w:tc>
      </w:tr>
      <w:tr>
        <w:trPr>
          <w:trHeight w:val="3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иммунного отв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>Профессор Заславская М.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9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оллоидная 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збавленных растворов. Распределение третьего компонента между двумя несмешивающимися фазам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ондрашин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0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ммунного ответа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>Профессор Заславская М.И.</w:t>
            </w:r>
          </w:p>
        </w:tc>
      </w:tr>
      <w:tr>
        <w:trPr>
          <w:trHeight w:val="97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оллоидная 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я в растворах электролитов.  Протолитические равновесия. Буферные систем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ондрашин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иммунного ответа 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Махрова Т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оллоидная 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 электролитов в неравновесных условиях. Электропроводность растворов электролит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ондрашин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кцин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Махрова Т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оллоидная 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ка химических реакций. Зависимость скорости химической реакции от концентрации и температур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ондрашина О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кан ФСОП                                                                                                                                                                                      Ловцова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ческий руководитель ФСОП                                                                                                                                             Никонова Л.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9:46:00Z</dcterms:created>
  <dc:creator>user333</dc:creator>
  <dc:description/>
  <cp:keywords/>
  <dc:language>en-US</dc:language>
  <cp:lastModifiedBy>user333</cp:lastModifiedBy>
  <dcterms:modified xsi:type="dcterms:W3CDTF">2024-02-01T19:46:00Z</dcterms:modified>
  <cp:revision>2</cp:revision>
  <dc:subject/>
  <dc:title/>
</cp:coreProperties>
</file>