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ректор по учебной и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ой работе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С. Богомолова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06 февраля 2024 г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>Расписание онлайн лекций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студентов </w:t>
      </w:r>
      <w:r>
        <w:rPr>
          <w:rFonts w:cs="Times New Roman" w:ascii="Times New Roman" w:hAnsi="Times New Roman"/>
          <w:b/>
          <w:bCs/>
          <w:sz w:val="24"/>
          <w:szCs w:val="24"/>
        </w:rPr>
        <w:t>втор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курса  стоматологического факультета</w:t>
      </w:r>
      <w:r>
        <w:rPr>
          <w:rFonts w:cs="Times New Roman" w:ascii="Times New Roman" w:hAnsi="Times New Roman"/>
          <w:sz w:val="24"/>
          <w:szCs w:val="24"/>
        </w:rPr>
        <w:t>, обучающихся по совместным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разовательным программам с ОО Республики Узбекистан на  весенний семестр  2023-2024 уч. г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tbl>
      <w:tblPr>
        <w:tblW w:w="14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473"/>
        <w:gridCol w:w="1608"/>
        <w:gridCol w:w="2722"/>
        <w:gridCol w:w="5954"/>
        <w:gridCol w:w="2018"/>
      </w:tblGrid>
      <w:tr>
        <w:trPr>
          <w:trHeight w:val="91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п/п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Дата   пр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Время (московское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Дисципли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Тема лекции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Фактическое выполнение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Лектор</w:t>
              <w:tab/>
            </w:r>
          </w:p>
        </w:tc>
      </w:tr>
      <w:tr>
        <w:trPr>
          <w:trHeight w:val="85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2.02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 – 15.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едевтика стоматологических заболева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зболивание в стоматологической практике. Виды местного обезболивания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ор Казарина Л.Н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2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9.02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 – 15.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тологическая физиология ротовой пол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тофизиология цнс. Лицевая боль. </w:t>
            </w:r>
            <w:r>
              <w:rPr>
                <w:rFonts w:cs="Times New Roman" w:ascii="Times New Roman" w:hAnsi="Times New Roman"/>
                <w:sz w:val="28"/>
                <w:szCs w:val="28"/>
                <w:shd w:fill="EBEDF0" w:val="clear"/>
              </w:rPr>
              <w:t xml:space="preserve">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. кафедрой Потемина Т.Е. 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3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26.02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 – 15.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едевтика стоматологических заболева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проведения местного обезболивания на верхней челюсти. Возможные осложнения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ор Казарина Л.Н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4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 – 15.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топедическая стоматология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/>
              <w:t>История развития ортопедической стоматолог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z-Cyrl-UZ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ессор Жулев Е.Н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5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 – 15.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едевтика стоматологических заболева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проведения местного обезболивания на нижней челюсти. Возможные осложнения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ор Казарина Л.Н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6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 – 15.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тологическая физиология ротовой пол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тофизиология   системы пищева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. кафедрой Потемина Т.Е. 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7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 – 15.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едевтика стоматологических заболева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ложнения во время и после операции удаления зуба. Профилактика осложнений. Заживление раны после удаления зуба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ор Казарина Л.Н.</w:t>
            </w:r>
          </w:p>
        </w:tc>
      </w:tr>
      <w:tr>
        <w:trPr>
          <w:trHeight w:val="36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8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 – 15.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ологическая  физиология ротовой пол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офизиология   эндокринопатий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ор Шевченко Е.А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9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 – 15.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рапевтическая стоматология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иесогенная ситуация в полости рта. Комплексная программа профилактики кариеса зубов и заболеваний пародонта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каф. Успенская О.А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0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 – 15.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тологическая физиология ротовой полости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тофизиология   гемостаз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цент   Кузнецова С.В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1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 – 15.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топедическая стоматолог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зубных дуг. Виды прикус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ессор Жулев Е.Н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 – 15.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топедическая стоматолог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астичные оттискные материал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ессор Жулев Е.Н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 – 15.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топедическая стоматолог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ие гипсовые модели и их применение в ортопедической стоматолог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ессор Жулев Е.Н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 – 15.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топедическая стоматолог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ортопедического больно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ессор Жулев Е.Н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екан ФСОП                                                                                                                                                                                      Ловцова Л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кадемический руководитель ФСОП                                                                                                                                             Никонова Л.Г.</w:t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(веб)1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9:47:00Z</dcterms:created>
  <dc:creator>user333</dc:creator>
  <dc:description/>
  <cp:keywords/>
  <dc:language>en-US</dc:language>
  <cp:lastModifiedBy>user333</cp:lastModifiedBy>
  <dcterms:modified xsi:type="dcterms:W3CDTF">2024-02-01T19:47:00Z</dcterms:modified>
  <cp:revision>2</cp:revision>
  <dc:subject/>
  <dc:title/>
</cp:coreProperties>
</file>