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чебной и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рабо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. Богомолов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6 февраля 2024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Расписание онлайн лекц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</w:t>
      </w:r>
      <w:r>
        <w:rPr>
          <w:rFonts w:cs="Times New Roman" w:ascii="Times New Roman" w:hAnsi="Times New Roman"/>
          <w:b/>
          <w:bCs/>
          <w:sz w:val="24"/>
          <w:szCs w:val="24"/>
        </w:rPr>
        <w:t>второго к</w:t>
      </w:r>
      <w:r>
        <w:rPr>
          <w:rFonts w:cs="Times New Roman" w:ascii="Times New Roman" w:hAnsi="Times New Roman"/>
          <w:b/>
          <w:sz w:val="24"/>
          <w:szCs w:val="24"/>
        </w:rPr>
        <w:t>урса лечебного и педиатрического факультетов</w:t>
      </w:r>
      <w:r>
        <w:rPr>
          <w:rFonts w:cs="Times New Roman" w:ascii="Times New Roman" w:hAnsi="Times New Roman"/>
          <w:sz w:val="24"/>
          <w:szCs w:val="24"/>
        </w:rPr>
        <w:t>, обучающихся по совместны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м программам с ОО Республики Узбекистан на весенний семестр 2023-2024 уч.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73"/>
        <w:gridCol w:w="1608"/>
        <w:gridCol w:w="1559"/>
        <w:gridCol w:w="6442"/>
        <w:gridCol w:w="2693"/>
      </w:tblGrid>
      <w:tr>
        <w:trPr>
          <w:trHeight w:val="9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ата  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ремя (московс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сциплин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ма л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ктическое выполнение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ектор</w:t>
              <w:tab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, вирус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а бактерий. Генетические основы патогенности бакте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ор Заславская М.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1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– отрасль профилактической медици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Ашина М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8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, вирус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в медицинскую микробиолог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Махр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ый воздух как фактор биосферы. Загрязнение и охрана атмосферного воздуха как эколого-гигиеническая пробле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>Доцент Бадеева Т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, вирус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z-Cyrl-UZ" w:eastAsia="ru-RU"/>
              </w:rPr>
              <w:t>Нормальная микробиота тела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ор Заславская М.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как фактор биосферы и причина заболеваний. Гигиенические требования к качеству питьевой 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Литвинов Ю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, вирус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атогенность микроорганизмов. Бактериальные токс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Махр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радиация и ее биологическое значение. Профилактика УФ-недостаточ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>Доцент Бадеева Т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9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, вирус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медицинской эк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Махрова Т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ья детей – приоритетная проблема гигие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иселева А.С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, вирус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методы диагностики в микробиологических исследов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ор Заславская М.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проблемы эколог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>Доцент Бадеева Т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, вирус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инфекционных заболеваний: ООИ и арбовирусные инфекции. Понятие об эмергентных инфек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Махрова Т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о-гигиеническое благополучие образовательных организ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Шапошникова М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, вирус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отерапевтические антибактериальные препар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Махрова Т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н ФСОП                                                                                                                                                                                      Ловцова Л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ческий руководитель ФСОП                                                                                                                                             Никонова Л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9:48:00Z</dcterms:created>
  <dc:creator>user333</dc:creator>
  <dc:description/>
  <cp:keywords/>
  <dc:language>en-US</dc:language>
  <cp:lastModifiedBy>user333</cp:lastModifiedBy>
  <dcterms:modified xsi:type="dcterms:W3CDTF">2024-02-01T19:48:00Z</dcterms:modified>
  <cp:revision>2</cp:revision>
  <dc:subject/>
  <dc:title/>
</cp:coreProperties>
</file>